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10 земельных участков, изготовление 1 схемы расположения земельного участка на кадастровом плане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4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 в количестве 10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4 объекта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собственности, по которым оплачиваются коммунальные услуг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 объект муниципальной собственности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0-11-02T09:11:00Z</cp:lastPrinted>
  <dcterms:modified xsi:type="dcterms:W3CDTF">2020-11-02T05:12:00Z</dcterms:modified>
  <cp:revision>51</cp:revision>
  <dc:subject/>
  <dc:title>ПРИЛОЖЕНИЕ № 2</dc:title>
</cp:coreProperties>
</file>